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РЕЗОВИЧ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ИЙ РАЙО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26.01.2009р.№ 30/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.Березович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розмірів відрахув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виток інженерно-транспорт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оціальної інфраструк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овичі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повідно до ст.27 Закону України від 24.01.2007 р. № 1699-ІІІ «Про планування і забудову територій», постанови Кабінету Міністрів України від 30квітня 2007 року № 40 «Про встановлення граничного розміру залучення коштів забудовників на розвиток  інженерно-транспортної та соціальної інфраструктури населених пунктів», керуючись ст..25 Закону України «Про місцеве самоврядування в Україні»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сіль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пайову участь забудовників та нових землевласників на розвиток інженерно-транспортної та соціальної інфраструктури на території Березовичівської сільської ради ( згідно з додатком 1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комісії по встановленню розмірів внесків на розвиток інженерно-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транспортної та соціальної інфраструктури Березовичівської сільської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ади( згідно з додатком №3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розміри відрахувань замовниками будівництва та новим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емлевласниками ( згідно з додатком № 2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рішення покласти на сільського голов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Ю.І.Коваль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сесії сільської                                                                                                                         від 26.01.2009 р.№30/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О Л О Ж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айову участь забудовників на розвиток інженерно-транспортної та соціальної інфраструктури території Березовичівської сільської рад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</w:tabs>
        <w:ind w:left="0" w:firstLine="912"/>
        <w:jc w:val="both"/>
        <w:rPr>
          <w:lang w:val="uk-UA"/>
        </w:rPr>
      </w:pPr>
      <w:r>
        <w:rPr>
          <w:lang w:val="uk-UA"/>
        </w:rPr>
        <w:t>Положення про залучення пайових внесків забудовників на розвиток інженерно-транспортної та соціальної інфраструктури території Березовичівської сільської ради (далі – Положення) розроблене з метою встановлення порядку та визначення розмірів пайових внесків забудовників на розвиток інженерно-транспортної та соціальної інфраструктури Березовичівсько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912"/>
        <w:jc w:val="both"/>
        <w:rPr>
          <w:lang w:val="uk-UA"/>
        </w:rPr>
      </w:pPr>
      <w:r>
        <w:rPr>
          <w:lang w:val="uk-UA"/>
        </w:rPr>
        <w:t>Відповідно до постанови Кабінету Міністрів України від 30 грудня 2000 року № 1930 "Про встановлення граничного розміру залучення коштів замовників на розвиток інженерно-транспортної та соціальної інфраструктури населених пунктів"  граничний розмір залучення коштів замовників  на розвиток інженерно-транспортної  та соціальної інфраструктури населених пунктів з урахуванням вартості робіт, передбачених вихідними даними на проектування, не може перевищувати 25 відсотків вартості будівництва об’єкта незалежно від його функціонального призначення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912"/>
        <w:jc w:val="both"/>
        <w:rPr>
          <w:lang w:val="uk-UA"/>
        </w:rPr>
      </w:pPr>
      <w:r>
        <w:rPr>
          <w:lang w:val="uk-UA"/>
        </w:rPr>
        <w:t xml:space="preserve">Орієнтовні розміри пайових внесків встановлюються відповідно до додатку 1 в залежності від функціонального призначення об’єктів забудови. Конкретний розмір внесків у межах, визначених додатком 1, встановлюється комісією по встановленню розмірів внесків на розвиток інженерно-транспортної та соціальної інфраструктури …… сільської ради (далі – Комісія) і закріплюється у договорі про пайову участь на розвиток інженерно-транспортної та соціальної інфраструктури (далі – Договір) між сільським головою та забудов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912"/>
        <w:jc w:val="both"/>
        <w:rPr>
          <w:lang w:val="uk-UA"/>
        </w:rPr>
      </w:pPr>
      <w:r>
        <w:rPr>
          <w:lang w:val="uk-UA"/>
        </w:rPr>
        <w:t>Умовами Договору сума відрахувань може бути замінена на виконання робіт, спрямованих на розвиток інженерно-транспортної та соціальної інфраструктури Березовичівської сільської ради, витрати на виконання яких дорівнюють сумі відрахува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912"/>
        <w:jc w:val="both"/>
        <w:rPr>
          <w:lang w:val="uk-UA"/>
        </w:rPr>
      </w:pPr>
      <w:r>
        <w:rPr>
          <w:lang w:val="en-US" w:eastAsia="en-US"/>
        </w:rPr>
        <w:t>Пайову участь (внески) не сплачують інвестори (забудовники), які здійснюють:</w:t>
      </w:r>
    </w:p>
    <w:p>
      <w:pPr>
        <w:pStyle w:val="Just"/>
        <w:rPr/>
      </w:pPr>
      <w:r>
        <w:rPr>
          <w:sz w:val="20"/>
          <w:szCs w:val="20"/>
          <w:lang w:val="en-US" w:eastAsia="en-US"/>
        </w:rPr>
        <w:t xml:space="preserve">- будівництво (реконструкцію) будь-яких об’єктів на замовлення </w:t>
      </w:r>
      <w:r>
        <w:rPr>
          <w:sz w:val="20"/>
          <w:szCs w:val="20"/>
          <w:lang w:val="uk-UA" w:eastAsia="en-US"/>
        </w:rPr>
        <w:t>районної</w:t>
      </w:r>
      <w:r>
        <w:rPr>
          <w:sz w:val="20"/>
          <w:szCs w:val="20"/>
          <w:lang w:val="en-US" w:eastAsia="en-US"/>
        </w:rPr>
        <w:t xml:space="preserve"> державної адміністрації та/або </w:t>
      </w:r>
      <w:r>
        <w:rPr>
          <w:sz w:val="20"/>
          <w:szCs w:val="20"/>
          <w:lang w:val="uk-UA" w:eastAsia="en-US"/>
        </w:rPr>
        <w:t>ради</w:t>
      </w:r>
      <w:r>
        <w:rPr>
          <w:sz w:val="20"/>
          <w:szCs w:val="20"/>
          <w:lang w:val="en-US" w:eastAsia="en-US"/>
        </w:rPr>
        <w:t xml:space="preserve"> за кошти державного та/або місцевого бюджету;</w:t>
      </w:r>
    </w:p>
    <w:p>
      <w:pPr>
        <w:pStyle w:val="Just"/>
        <w:rPr/>
      </w:pPr>
      <w:r>
        <w:rPr>
          <w:sz w:val="20"/>
          <w:szCs w:val="20"/>
          <w:lang w:val="en-US" w:eastAsia="en-US"/>
        </w:rPr>
        <w:t xml:space="preserve">- будівництво житла для соціально незахищених категорій громадян, які перебувають на квартирному обліку в </w:t>
      </w:r>
      <w:r>
        <w:rPr>
          <w:sz w:val="20"/>
          <w:szCs w:val="20"/>
          <w:lang w:val="uk-UA" w:eastAsia="en-US"/>
        </w:rPr>
        <w:t>раді</w:t>
      </w:r>
      <w:r>
        <w:rPr>
          <w:sz w:val="20"/>
          <w:szCs w:val="20"/>
          <w:lang w:val="en-US" w:eastAsia="en-US"/>
        </w:rPr>
        <w:t>;</w:t>
      </w:r>
    </w:p>
    <w:p>
      <w:pPr>
        <w:pStyle w:val="Jus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будівництва житла за кошти населення в багатоквартирних житлових будинках, а також індивідуальних житлових будинках на земельних ділянках, наданих громадянам під приватну житлову забудову, в разі перебування сім’ї на квартирному обліку;</w:t>
      </w:r>
    </w:p>
    <w:p>
      <w:pPr>
        <w:pStyle w:val="Jus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реконструкцію (прибудову, добудову, розширення) існуючих індивідуальних (приватних) житлових будинків в межах 30% від загальної площі;</w:t>
      </w:r>
    </w:p>
    <w:p>
      <w:pPr>
        <w:pStyle w:val="Jus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будівництво об’єктів соціальної сфери (дитячих дошкільних закладів, загальноосвітніх та спортивних шкіл, об’єктів позашкільного виховання, охорони здоров’я та соціального забезпечення тощо) за умов передачі їх у комунальну власність міста або району;</w:t>
      </w:r>
    </w:p>
    <w:p>
      <w:pPr>
        <w:pStyle w:val="Jus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будівництво гаражів, паркінгів, автостоянок, підсобних та господарських приміщень у складі житлових будинків, відповідно до затвердженої у встановленому порядку проектно-кошторисної документації;</w:t>
      </w:r>
    </w:p>
    <w:p>
      <w:pPr>
        <w:pStyle w:val="Jus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будівництво релігійно-культових об’єктів;</w:t>
      </w:r>
    </w:p>
    <w:p>
      <w:pPr>
        <w:pStyle w:val="Jus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реставрацію пам’яток архітектури, історії та культури в частині площ, що не перепрофільовуються;</w:t>
      </w:r>
    </w:p>
    <w:p>
      <w:pPr>
        <w:pStyle w:val="Jus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відтворення втрачених об’єктів історико-архітектурної спадщини в частині площ, що не перепрофільовуються;</w:t>
      </w:r>
    </w:p>
    <w:p>
      <w:pPr>
        <w:pStyle w:val="Jus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реконструкцію об’єктів, що є пам’ятками архітектури, історії та культури, якщо інвесторами (забудовниками) було здійснено відселення за їх кошти із старих та непридатних для проживання житлових будинків або будівель (споруд), придбаних в процесі приватизації об’єктів, в частині площ, що не нарощуються і не перепрофільовуються;</w:t>
      </w:r>
    </w:p>
    <w:p>
      <w:pPr>
        <w:pStyle w:val="Jus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будівництво об’єктів інженерного забезпечення, енергозбереження та енергопостачання: насосних станцій та теплових мереж, бойлерних, котелень, трансформаторних підстанцій, РП, ПС, ГРП, ЛЕП тощо</w:t>
      </w:r>
    </w:p>
    <w:p>
      <w:pPr>
        <w:pStyle w:val="Jus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- </w:t>
      </w:r>
      <w:r>
        <w:rPr>
          <w:sz w:val="20"/>
          <w:szCs w:val="20"/>
          <w:lang w:val="uk-UA" w:eastAsia="en-US"/>
        </w:rPr>
        <w:t xml:space="preserve">будівництво житла для </w:t>
      </w:r>
      <w:r>
        <w:rPr>
          <w:sz w:val="20"/>
          <w:szCs w:val="20"/>
          <w:lang w:val="uk-UA"/>
        </w:rPr>
        <w:t>військовослужбовців, осіб начальницького і рядового складу органів внутрішніх справ, а також пенсіонерів Збройних Сил і правоохоронних органів України (постанова Верховної Ради України від 23.02.2006р. № 3507/IV "Про рекомендації парламентських слухань "Про стан забезпечення житлом та іншими гарантіями соціального захисту військовослужбовців, осіб начальницького і рядового складу органів внутрішніх справ та деяких інших осіб")</w:t>
      </w:r>
      <w:r>
        <w:rPr>
          <w:sz w:val="20"/>
          <w:szCs w:val="20"/>
          <w:lang w:val="uk-UA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12"/>
        <w:jc w:val="both"/>
        <w:rPr>
          <w:lang w:val="uk-UA"/>
        </w:rPr>
      </w:pPr>
      <w:r>
        <w:rPr>
          <w:lang w:val="uk-UA"/>
        </w:rPr>
        <w:t>У випадку будівництва об’єкту у зоні, де відсутні мережі тепло-, водо-, газопостачання, водовідведення, та якщо забудовник зобов’язується їх побудувати за власні кошти, за пропозицією управління будівництва, архітектури та житлово-комунального господарства райдержадміністрації можливе застосування понижуючого коефіцієнту – 0,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Додаток 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сільськ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26.01.2009 р.№30/5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мір відрахувань замовниками будівництва для приміщень та спору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555"/>
        <w:gridCol w:w="321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и приміщ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ахування від вартості будівельно-монтажних робіт, 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мерційного призначення (магазини, кафе, ресторани, аптеки, перукарні, СТО, АЗС, салони краси, майстерні) та ін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-20 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ького та виробничого призначення (склади, гаражі, підсобні приміщення) та ін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-15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вого призначенн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-5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обладнання з житлового приміщення в нежитлов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-100 грн. за м.куб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ільський голова    ______________ Ю.І.Ковальчу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Додаток  2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сільськ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26.01.2009 р.№30/5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о встановленню розмірів внесків на розвиток інженерно-транспортної –транспортної та соціальної інфраструктури Березовичі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- </w:t>
      </w:r>
      <w:r>
        <w:rPr>
          <w:b/>
          <w:sz w:val="28"/>
          <w:szCs w:val="28"/>
          <w:lang w:val="uk-UA"/>
        </w:rPr>
        <w:t xml:space="preserve">Цихоцький Ю.Д.- </w:t>
      </w:r>
      <w:r>
        <w:rPr>
          <w:sz w:val="28"/>
          <w:szCs w:val="28"/>
          <w:lang w:val="uk-UA"/>
        </w:rPr>
        <w:t>голова постійної комісії з питань будівництва та комунальної власност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кретар комісії- </w:t>
      </w:r>
      <w:r>
        <w:rPr>
          <w:b/>
          <w:sz w:val="28"/>
          <w:szCs w:val="28"/>
          <w:lang w:val="uk-UA"/>
        </w:rPr>
        <w:t>Корнисюк Л.Ю.-</w:t>
      </w:r>
      <w:r>
        <w:rPr>
          <w:sz w:val="28"/>
          <w:szCs w:val="28"/>
          <w:lang w:val="uk-UA"/>
        </w:rPr>
        <w:t>головний бухгалтер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- Масловська Юлія Володимир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Лах Руслана Миколаї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Сак Ольга Григор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Голуб Антоніна Адам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Стецюк Наталія Степан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Динька Анатолій Кузьм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______________ Ю.І.Коваль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00:00Z</dcterms:created>
  <dc:creator>Admin</dc:creator>
  <dc:description/>
  <cp:keywords/>
  <dc:language>en-US</dc:language>
  <cp:lastModifiedBy>Admin</cp:lastModifiedBy>
  <dcterms:modified xsi:type="dcterms:W3CDTF">2013-04-26T06:02:00Z</dcterms:modified>
  <cp:revision>3</cp:revision>
  <dc:subject/>
  <dc:title/>
</cp:coreProperties>
</file>